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-- groups in MIB-II</w:t>
      </w:r>
    </w:p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ystem       OBJECT IDENTIFIER ::= { mib-2 1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u w:val="single"/>
          <w:lang w:val="en-US"/>
        </w:rPr>
        <w:t>interfaces</w:t>
      </w:r>
      <w:r>
        <w:rPr>
          <w:lang w:val="en-US"/>
        </w:rPr>
        <w:t xml:space="preserve">   OBJECT IDENTIFIER ::= { mib-2 </w:t>
      </w:r>
      <w:r>
        <w:rPr>
          <w:b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t           OBJECT IDENTIFIER ::= { mib-2 3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           OBJECT IDENTIFIER ::= { mib-2 4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cmp         OBJECT IDENTIFIER ::= { mib-2 5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cp          OBJECT IDENTIFIER ::= { mib-2 6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dp          OBJECT IDENTIFIER ::= { mib-2 7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gp          OBJECT IDENTIFIER ::= { mib-2 8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historical (some say hysterica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cmot      OBJECT IDENTIFIER ::= { mib-2 9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transmission OBJECT IDENTIFIER ::= { mib-2 10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nmp         OBJECT IDENTIFIER ::= { mib-2 11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rFonts w:eastAsia="Courier New"/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  <w:lang w:val="en-US"/>
        </w:rPr>
        <w:t>-- the Interfaces group</w:t>
      </w:r>
    </w:p>
    <w:p>
      <w:pPr>
        <w:pStyle w:val="Style15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mplementation of the Interfaces group is mandatory for all system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lang w:val="en-US"/>
        </w:rPr>
        <w:t>ifNumber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network interfaces (regardless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ir current state) present on this system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nterfaces </w:t>
      </w:r>
      <w:r>
        <w:rPr>
          <w:b/>
          <w:color w:val="FF0000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nterfaces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The Interfaces table contains information on the entity'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interfaces.  Each interface is thought of as being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ttached to a `subnetwork'.  Note that this term shoul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not be confused with `subnet' which refers to a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-- addressing partitioning scheme used in the Internet suite of protocol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FF0000"/>
          <w:u w:val="single"/>
          <w:lang w:val="en-US"/>
        </w:rPr>
        <w:t>ifTable</w:t>
      </w:r>
      <w:r>
        <w:rPr>
          <w:lang w:val="en-US"/>
        </w:rPr>
        <w:t xml:space="preserve"> OBJECT-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SYNTAX  </w:t>
      </w:r>
      <w:r>
        <w:rPr>
          <w:b/>
          <w:color w:val="FF0000"/>
          <w:u w:val="single"/>
          <w:lang w:val="en-US"/>
        </w:rPr>
        <w:t>SEQUENCE OF If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list of interface entries.  The number of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ries is given by the value of ifNumber."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nterfaces </w:t>
      </w:r>
      <w:r>
        <w:rPr>
          <w:b/>
          <w:color w:val="FF0000"/>
          <w:lang w:val="en-US"/>
        </w:rPr>
        <w:t>2</w:t>
      </w:r>
      <w:r>
        <w:rPr>
          <w:lang w:val="en-US"/>
        </w:rPr>
        <w:t xml:space="preserve">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u w:val="single"/>
          <w:lang w:val="en-US"/>
        </w:rPr>
        <w:t>ifEntry</w:t>
      </w:r>
      <w:r>
        <w:rPr>
          <w:lang w:val="en-US"/>
        </w:rPr>
        <w:t xml:space="preserve">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SYNTAX  </w:t>
      </w:r>
      <w:r>
        <w:rPr>
          <w:b/>
          <w:color w:val="0000FF"/>
          <w:u w:val="single"/>
          <w:lang w:val="en-US"/>
        </w:rPr>
        <w:t>IfEnt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not-accessibl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interface entry containing objects at the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 layer and below for a particular interfac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DEX   { ifIndex }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::= { ifTable </w:t>
      </w:r>
      <w:r>
        <w:rPr>
          <w:b/>
          <w:color w:val="0000FF"/>
          <w:lang w:val="en-US"/>
        </w:rPr>
        <w:t>1</w:t>
      </w:r>
      <w:r>
        <w:rPr>
          <w:lang w:val="en-US"/>
        </w:rPr>
        <w:t xml:space="preserve">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b/>
          <w:color w:val="0000FF"/>
          <w:lang w:val="en-US"/>
        </w:rPr>
        <w:t>IfEntry</w:t>
      </w:r>
      <w:r>
        <w:rPr>
          <w:lang w:val="en-US"/>
        </w:rPr>
        <w:t xml:space="preserve"> ::=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b/>
          <w:color w:val="0000FF"/>
          <w:u w:val="single"/>
          <w:lang w:val="en-US"/>
        </w:rPr>
        <w:t>SEQUENCE</w:t>
      </w:r>
      <w:r>
        <w:rPr>
          <w:lang w:val="en-US"/>
        </w:rPr>
        <w:t xml:space="preserve"> {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dex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color w:val="008000"/>
          <w:lang w:val="en-US"/>
        </w:rPr>
        <w:t>INTEGER</w:t>
      </w:r>
      <w:r>
        <w:rPr>
          <w:lang w:val="en-US"/>
        </w:rPr>
        <w:t>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Descr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color w:val="008000"/>
          <w:lang w:val="en-US"/>
        </w:rPr>
        <w:t>DisplayString</w:t>
      </w:r>
      <w:r>
        <w:rPr>
          <w:lang w:val="en-US"/>
        </w:rPr>
        <w:t>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Type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color w:val="008000"/>
          <w:lang w:val="en-US"/>
        </w:rPr>
        <w:t>INTEGER</w:t>
      </w:r>
      <w:r>
        <w:rPr>
          <w:lang w:val="en-US"/>
        </w:rPr>
        <w:t>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Mtu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color w:val="008000"/>
          <w:lang w:val="en-US"/>
        </w:rPr>
        <w:t>INTEGER</w:t>
      </w:r>
      <w:r>
        <w:rPr>
          <w:lang w:val="en-US"/>
        </w:rPr>
        <w:t>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Speed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color w:val="008000"/>
          <w:lang w:val="en-US"/>
        </w:rPr>
        <w:t>Gauge</w:t>
      </w:r>
      <w:r>
        <w:rPr>
          <w:lang w:val="en-US"/>
        </w:rPr>
        <w:t>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PhysAddres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hysAddress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AdminStatu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perStatu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G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LastChang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imeTicks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Oct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UcastPk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NUcastPk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Discard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Error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InUnknownProto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Oct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UcastPk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NUcastPk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Discard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Error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ounter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OutQLe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auge,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</w:t>
      </w:r>
      <w:r>
        <w:rPr>
          <w:b/>
          <w:color w:val="008000"/>
          <w:u w:val="single"/>
          <w:lang w:val="en-US"/>
        </w:rPr>
        <w:t>ifSpecific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IDENTIFI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dex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unique value for each interface.  Its valu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anges between 1 and the value of ifNumber. 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lue for each interface must remain constant a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east from one re-initialization of the entity'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network management system to the next re-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itialization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Descr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DisplayString (SIZE (0..255))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textual string containing information about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.  This string should include the name of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manufacturer, the product name and the vers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e hardware interfac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2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Type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other(1),          -- none of the following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egular1822(2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hdh1822(3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dn-x25(4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fc877-x25(5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thernet-csmacd(6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3-csmacd(7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4-tokenBus(8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5-tokenRing(9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so88026-man(10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tarLan(11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eon-10Mbit(12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teon-80Mbit(13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hyperchannel(14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ddi(15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lapb(16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dlc(17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s1(18),           -- T-1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1(19),            -- european equiv. of T-1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basicISDN(20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imaryISDN(21),   -- proprietary serial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ropPointToPointSerial(22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pp(23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oftwareLoopback(24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on(25),            -- CLNP over IP [11]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ethernet-3Mbit(26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nsip(27),           -- XNS over IP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fr-FR"/>
        </w:rPr>
        <w:t>slip(28),           -- generic SLIP</w:t>
      </w:r>
    </w:p>
    <w:p>
      <w:pPr>
        <w:pStyle w:val="Style15"/>
        <w:ind w:left="708" w:hanging="0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lang w:val="fr-FR"/>
        </w:rPr>
        <w:t>ultra(29),          -- ULTRA technologies</w:t>
      </w:r>
    </w:p>
    <w:p>
      <w:pPr>
        <w:pStyle w:val="Style15"/>
        <w:ind w:left="708" w:hanging="0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lang w:val="fr-FR"/>
        </w:rPr>
        <w:t>ds3(30),            -- T-3</w:t>
      </w:r>
    </w:p>
    <w:p>
      <w:pPr>
        <w:pStyle w:val="Style15"/>
        <w:ind w:left="708" w:hanging="0"/>
        <w:rPr/>
      </w:pPr>
      <w:r>
        <w:rPr>
          <w:rFonts w:eastAsia="Courier New"/>
          <w:lang w:val="fr-FR"/>
        </w:rPr>
        <w:t xml:space="preserve">                          </w:t>
      </w:r>
      <w:r>
        <w:rPr>
          <w:lang w:val="en-US"/>
        </w:rPr>
        <w:t>sip(31),            -- SMD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frame-relay(32)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ype of interface, distinguished according to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physical/link protocol(s) immediately `below'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network layer in the protocol stack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3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Mtu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size of the largest datagram which can b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nt/received on the interface, specified i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ctets.  For interfaces that are used fo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mitting network datagrams, this is the siz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f the largest network datagram that can be sen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n the interfac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4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Speed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Gaug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n estimate of the interface's current bandwidth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 bits per second.  For interfaces which do no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vary in bandwidth or for those where no accurat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stimation can be made, this object should contai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nominal bandwidth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5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PhysAddres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PhysAddres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interface's address at the protocol lay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mediately `below' the network layer in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 stack.  For interfaces which do not have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ch an address (e.g., a serial line), this objec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hould contain an octet string of zero length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6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AdminStatu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p(1),       -- ready to pass pack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own(2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esting(3)   -- in some test mod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writ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desired state of the interface. 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esting(3) state indicates that no operational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 can be passed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7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perStatu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INTEGER {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up(1),       -- ready to pass pack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down(2),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testing(3)   -- in some test mod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}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current operational state of the interface.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e testing(3) state indicates that no operational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 can be passed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8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LastChange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TimeTick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value of sysUpTime at the time the interfac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ntered its current operational state.  If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current state was entered prior to the last re-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itialization of the local network management</w:t>
      </w:r>
    </w:p>
    <w:p>
      <w:pPr>
        <w:pStyle w:val="Style15"/>
        <w:ind w:left="708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system, then this object contains a zero valu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9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Octe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octets received on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, including framing characters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0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UcastPk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subnetwork-unicast pack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a higher-layer protocol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1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NUcastPk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non-unicast (i.e., subnetwork-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roadcast or subnetwork-multicast) packe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livered to a higher-layer protocol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2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Discard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bound packets which were chose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discarded even though no errors had bee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cted to prevent their being deliverable to a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igher-layer protocol.  One possible reason fo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carding such a packet could be to free up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uffer spac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3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Error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inbound packets that contained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errors preventing them from being deliverable to a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igher-layer protocol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4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InUnknownProto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packets received via the interfac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hich were discarded because of an unknown o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supported protocol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5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Octe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octets transmitted out of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, including framing characters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6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UcastPk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packets that higher-level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s requested be transmitted to a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-unicast address, including those tha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were discarded or not sent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7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NUcastPkt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total number of packets that higher-level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otocols requested be transmitted to a non-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unicast (i.e., a subnetwork-broadcast o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ubnetwork-multicast) address, including thos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hat were discarded or not sent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8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Discard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outbound packets which were chose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o be discarded even though no errors had bee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etected to prevent their being transmitted.  On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ossible reason for discarding such a packet could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be to free up buffer spac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19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Errors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Count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number of outbound packets that could not b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ransmitted because of errors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20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OutQLen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Gaug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The length of the output packet queue (i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ckets)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21 }</w:t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Specific OBJECT-TYP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YNTAX  OBJECT IDENTIFIER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CCESS  read-onl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ATUS  mandatory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ESCRIPTION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"A reference to MIB definitions specific to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articular media being used to realize the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nterface.  For example, if the interface i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realized by an ethernet, then the value of thi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refers to a document defining objects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pecific to ethernet.  If this information is no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resent, its value should be set to the OBJEC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DENTIFIER { 0 0 }, which is a syntatically valid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bject identifier, and any conformant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implementation of ASN.1 and BER must be able to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generate and recognize this value."</w:t>
      </w:r>
    </w:p>
    <w:p>
      <w:pPr>
        <w:pStyle w:val="Style15"/>
        <w:ind w:left="708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::= { ifEntry 22 }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6:26:00Z</dcterms:created>
  <dc:creator>AEK</dc:creator>
  <dc:description/>
  <dc:language>en-US</dc:language>
  <cp:lastModifiedBy>AEK</cp:lastModifiedBy>
  <dcterms:modified xsi:type="dcterms:W3CDTF">2005-10-29T07:21:00Z</dcterms:modified>
  <cp:revision>3</cp:revision>
  <dc:subject/>
  <dc:title>          -- groups in MIB-II</dc:title>
</cp:coreProperties>
</file>